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975630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868257531"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939434133"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